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bookmarkStart w:id="0" w:name="_Hlk90538735"/>
      <w:bookmarkEnd w:id="0"/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1" w:name="_Hlk90538735"/>
      <w:bookmarkStart w:id="2" w:name="_Hlk90538735"/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4 марта 2022 г.                                                                                                  № 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3 декабря 2021 г. № 128 «О бюджете городского округа город Чкаловск Нижегород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511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spacing w:lineRule="auto" w:line="360" w:before="120" w:after="0"/>
        <w:ind w:firstLine="539"/>
        <w:jc w:val="both"/>
        <w:rPr>
          <w:b/>
          <w:b/>
          <w:bCs/>
          <w:spacing w:val="20"/>
        </w:rPr>
      </w:pPr>
      <w:r>
        <w:rPr>
          <w:sz w:val="26"/>
          <w:szCs w:val="26"/>
        </w:rPr>
        <w:t xml:space="preserve">    </w:t>
      </w:r>
      <w:r>
        <w:rPr/>
        <w:t xml:space="preserve">В соответствии со статьей 9 Бюджетного кодекса Российской Федерации, Уставом городского округа город Чкаловск Нижегородской област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№ 25, Совет депутатов </w:t>
      </w:r>
      <w:r>
        <w:rPr>
          <w:b/>
          <w:bCs/>
          <w:spacing w:val="20"/>
        </w:rPr>
        <w:t>решил:</w:t>
      </w:r>
    </w:p>
    <w:p>
      <w:pPr>
        <w:pStyle w:val="Normal"/>
        <w:spacing w:lineRule="auto" w:line="360" w:before="120" w:after="0"/>
        <w:ind w:left="1" w:firstLine="1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Fonts w:cs="Arial"/>
          <w:b/>
          <w:sz w:val="28"/>
          <w:szCs w:val="28"/>
        </w:rPr>
        <w:t>1.</w:t>
      </w:r>
      <w:r>
        <w:rPr>
          <w:rFonts w:cs="Arial"/>
          <w:sz w:val="28"/>
          <w:szCs w:val="28"/>
        </w:rPr>
        <w:t xml:space="preserve"> Внести в решение Совета депутатов городского округа город Чкаловск Нижегородской области от 23 декабря 2021 г. № 128 «О бюджете городского округа  город  Чкаловск Нижегородской области на 2022 год и на плановый период 2023 и 2024 годов» (в редакции решения от 20.01.2022 г. № 1) следующие изменения:    </w:t>
      </w:r>
    </w:p>
    <w:p>
      <w:pPr>
        <w:pStyle w:val="Normal"/>
        <w:spacing w:lineRule="auto" w:line="360" w:before="120" w:after="0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1)</w:t>
      </w:r>
      <w:r>
        <w:rPr>
          <w:rFonts w:cs="Arial"/>
          <w:sz w:val="28"/>
          <w:szCs w:val="28"/>
        </w:rPr>
        <w:t xml:space="preserve"> часть 1 изложить в следующей редакции: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«1. Утвердить основные характеристики бюджета городского округа город Чкаловск Нижегородской области (далее – бюджет городского округа) на 2022 год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1) общий объем доходов в сумме 1153337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2) общий объем расходов в сумме 1174513,4 тыс. рублей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3) размер дефицита в сумме 21176,4 тыс. рублей.»;</w:t>
      </w:r>
    </w:p>
    <w:p>
      <w:pPr>
        <w:pStyle w:val="Normal"/>
        <w:spacing w:lineRule="auto" w:line="360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2)</w:t>
      </w:r>
      <w:r>
        <w:rPr>
          <w:rFonts w:cs="Arial"/>
          <w:sz w:val="28"/>
          <w:szCs w:val="28"/>
        </w:rPr>
        <w:t xml:space="preserve"> часть 4 изложить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«</w:t>
      </w:r>
      <w:r>
        <w:rPr>
          <w:sz w:val="28"/>
          <w:szCs w:val="28"/>
        </w:rPr>
        <w:t>4.   Утвердить общий объем налоговых и неналоговых доходов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2 год в сумме 291304,4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70183,5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на 2023 год в сумме 305886,2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85869,0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4 год в сумме 321476,9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302554,0 тыс. рублей.»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</w:t>
      </w:r>
      <w:r>
        <w:rPr>
          <w:rFonts w:cs="Arial"/>
          <w:b/>
          <w:bCs/>
          <w:sz w:val="28"/>
          <w:szCs w:val="28"/>
        </w:rPr>
        <w:t>3)</w:t>
      </w:r>
      <w:r>
        <w:rPr>
          <w:rFonts w:cs="Arial"/>
          <w:sz w:val="28"/>
          <w:szCs w:val="28"/>
        </w:rPr>
        <w:t xml:space="preserve"> часть 5 изложить в следующей редакции: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</w:t>
      </w:r>
      <w:r>
        <w:rPr>
          <w:sz w:val="28"/>
          <w:szCs w:val="28"/>
        </w:rPr>
        <w:t>5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 на 2022 год в сумме 862368,4 тыс. рублей, в том числе: объем субсидий, субвенций и иных межбюджетных трансфертов, имеющих целевое назначение, в сумме 657258,8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на 2023 год в сумме 551154,8 тыс. рублей, в том числе: объем субсидий, субвенций и иных межбюджетных трансфертов, имеющих целевое назначение, в сумме 368738,2 тыс. рублей;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 на 2024 год в сумме 477993,9 тыс. рублей, в том числе: объем субсидий, субвенций и иных межбюджетных трансфертов, имеющих целевое назначение, в сумме 295192,8 тыс. рублей.»;</w:t>
      </w:r>
    </w:p>
    <w:p>
      <w:pPr>
        <w:pStyle w:val="Normal"/>
        <w:spacing w:lineRule="auto" w:line="360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4)</w:t>
      </w:r>
      <w:r>
        <w:rPr>
          <w:rFonts w:cs="Arial"/>
          <w:sz w:val="28"/>
          <w:szCs w:val="28"/>
        </w:rPr>
        <w:t xml:space="preserve"> часть 6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6.</w:t>
      </w:r>
      <w:r>
        <w:rPr>
          <w:sz w:val="28"/>
          <w:szCs w:val="28"/>
        </w:rPr>
        <w:t xml:space="preserve"> Утвердить объем бюджетных ассигнований дорожного фонда городского округа город Чкаловск Нижегородской области на 2022 год в размере 28028,5 тыс. рублей, на 2023 год в размере 20017,2 тыс. рублей, на 2024 год в размере 18922,9 тыс. рублей</w:t>
      </w:r>
      <w:r>
        <w:rPr>
          <w:rFonts w:cs="Arial"/>
          <w:sz w:val="28"/>
          <w:szCs w:val="28"/>
        </w:rPr>
        <w:t>.»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    </w:t>
      </w:r>
      <w:r>
        <w:rPr>
          <w:rFonts w:cs="Arial"/>
          <w:b/>
          <w:bCs/>
          <w:sz w:val="28"/>
          <w:szCs w:val="28"/>
        </w:rPr>
        <w:t>5)</w:t>
      </w:r>
      <w:r>
        <w:rPr>
          <w:rFonts w:cs="Arial"/>
          <w:sz w:val="28"/>
          <w:szCs w:val="28"/>
        </w:rPr>
        <w:t xml:space="preserve"> в пункте 15 части 27 после слов «пользования местного значения» дополнить словами следующего содержания: «МУП «Чкаловское пассажирское автотранспортное предприятие.»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b/>
          <w:bCs/>
          <w:sz w:val="28"/>
          <w:szCs w:val="28"/>
        </w:rPr>
        <w:t xml:space="preserve">6) </w:t>
      </w:r>
      <w:r>
        <w:rPr>
          <w:rFonts w:cs="Arial"/>
          <w:sz w:val="28"/>
          <w:szCs w:val="28"/>
        </w:rPr>
        <w:t>приложение 1 к решению изложить в новой редакции согласно приложению 1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</w:t>
      </w:r>
      <w:r>
        <w:rPr>
          <w:rFonts w:cs="Arial"/>
          <w:b/>
          <w:bCs/>
          <w:sz w:val="28"/>
          <w:szCs w:val="28"/>
        </w:rPr>
        <w:t>7)</w:t>
      </w:r>
      <w:r>
        <w:rPr>
          <w:rFonts w:cs="Arial"/>
          <w:sz w:val="28"/>
          <w:szCs w:val="28"/>
        </w:rPr>
        <w:t xml:space="preserve"> приложение 2 к решению изложить в новой редакции согласно приложению 2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8)</w:t>
      </w:r>
      <w:r>
        <w:rPr>
          <w:rFonts w:cs="Arial"/>
          <w:sz w:val="28"/>
          <w:szCs w:val="28"/>
        </w:rPr>
        <w:t xml:space="preserve"> приложение 3 к решению изложить в новой редакции согласно приложению 3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9)</w:t>
      </w:r>
      <w:r>
        <w:rPr>
          <w:rFonts w:cs="Arial"/>
          <w:sz w:val="28"/>
          <w:szCs w:val="28"/>
        </w:rPr>
        <w:t xml:space="preserve"> приложение 4 к решению изложить в новой редакции согласно приложению 4;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10)</w:t>
      </w:r>
      <w:r>
        <w:rPr>
          <w:rFonts w:cs="Arial"/>
          <w:sz w:val="28"/>
          <w:szCs w:val="28"/>
        </w:rPr>
        <w:t xml:space="preserve"> приложение 5 к решению изложить в новой редакции согласно приложению 5.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Arial"/>
          <w:b/>
          <w:sz w:val="28"/>
          <w:szCs w:val="28"/>
        </w:rPr>
        <w:t>2.</w:t>
      </w:r>
      <w:r>
        <w:rPr>
          <w:rFonts w:cs="Arial"/>
          <w:sz w:val="28"/>
          <w:szCs w:val="28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3.</w:t>
      </w:r>
      <w:r>
        <w:rPr>
          <w:rFonts w:cs="Arial"/>
          <w:sz w:val="28"/>
          <w:szCs w:val="28"/>
        </w:rPr>
        <w:t xml:space="preserve"> Настоящее решение вступает в силу со дня его обнародования.  </w:t>
      </w:r>
    </w:p>
    <w:p>
      <w:pPr>
        <w:pStyle w:val="ConsPlus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jc w:val="both"/>
        <w:rPr>
          <w:b/>
          <w:b/>
          <w:bCs/>
        </w:rPr>
      </w:pPr>
      <w:r>
        <w:rPr/>
        <w:t xml:space="preserve">Председатель </w:t>
      </w:r>
    </w:p>
    <w:p>
      <w:pPr>
        <w:pStyle w:val="ConsPlusNormal"/>
        <w:jc w:val="both"/>
        <w:rPr>
          <w:b/>
          <w:b/>
          <w:bCs/>
        </w:rPr>
      </w:pPr>
      <w:r>
        <w:rPr/>
        <w:t>Совета депутатов</w:t>
        <w:tab/>
        <w:tab/>
        <w:tab/>
        <w:t xml:space="preserve">                                               Ф.М. Фарбер</w:t>
        <w:tab/>
        <w:tab/>
        <w:tab/>
        <w:tab/>
        <w:t xml:space="preserve">       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>
          <w:b/>
          <w:b/>
          <w:bCs/>
        </w:rPr>
      </w:pPr>
      <w:r>
        <w:rPr/>
        <w:t xml:space="preserve">Глава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 xml:space="preserve">                                                                     А.Г. 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1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2 год и на плановый период 2023 и 2024 годов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268"/>
        <w:gridCol w:w="1228"/>
        <w:gridCol w:w="1134"/>
        <w:gridCol w:w="1134"/>
      </w:tblGrid>
      <w:tr>
        <w:trPr>
          <w:trHeight w:val="300" w:hRule="atLeast"/>
        </w:trPr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0 00000 00 0000 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1 3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5 8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1 476,9</w:t>
            </w:r>
          </w:p>
        </w:tc>
      </w:tr>
      <w:tr>
        <w:trPr>
          <w:trHeight w:val="4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9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 980,6</w:t>
            </w:r>
          </w:p>
        </w:tc>
      </w:tr>
      <w:tr>
        <w:trPr>
          <w:trHeight w:val="58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1 00000 00 0000 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 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 6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 561,2</w:t>
            </w:r>
          </w:p>
        </w:tc>
      </w:tr>
      <w:tr>
        <w:trPr>
          <w:trHeight w:val="51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1 02000 01 0000 11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6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 561,2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3 00000 00 0000 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922,9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3 02000 01 0000 11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922,9</w:t>
            </w:r>
          </w:p>
        </w:tc>
      </w:tr>
      <w:tr>
        <w:trPr>
          <w:trHeight w:val="73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5 00000 00 0000 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85,9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5 01000 00 0000 11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6,1</w:t>
            </w:r>
          </w:p>
        </w:tc>
      </w:tr>
      <w:tr>
        <w:trPr>
          <w:trHeight w:val="70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5 03000 01 0000 11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,2</w:t>
            </w:r>
          </w:p>
        </w:tc>
      </w:tr>
      <w:tr>
        <w:trPr>
          <w:trHeight w:val="79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5 04000 02 0000 11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5,6</w:t>
            </w:r>
          </w:p>
        </w:tc>
      </w:tr>
      <w:tr>
        <w:trPr>
          <w:trHeight w:val="7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6 00000 00 0000 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4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 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015,3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6 01000 00 0000 11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11,1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6 06000 00 0000 11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8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04,2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8 00000 00 0000 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95,3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8 03000 01 0000 11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8,3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8 07000 01 0000 11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96,3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11 00000 00 0000 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359,7</w:t>
            </w:r>
          </w:p>
        </w:tc>
      </w:tr>
      <w:tr>
        <w:trPr>
          <w:trHeight w:val="169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1 05000 00 0000 12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7,1</w:t>
            </w:r>
          </w:p>
        </w:tc>
      </w:tr>
      <w:tr>
        <w:trPr>
          <w:trHeight w:val="82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1 07000 00 0000 12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</w:tr>
      <w:tr>
        <w:trPr>
          <w:trHeight w:val="135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1 09000 00 0000 12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4,5</w:t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12 00000 00 0000 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,2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2 01000 01 0000 12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2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13 00000 00 0000 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0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5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240,7</w:t>
            </w:r>
          </w:p>
        </w:tc>
      </w:tr>
      <w:tr>
        <w:trPr>
          <w:trHeight w:val="79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3 01000 00 0000 13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18,9</w:t>
            </w:r>
          </w:p>
        </w:tc>
      </w:tr>
      <w:tr>
        <w:trPr>
          <w:trHeight w:val="7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3 02000 00 0000 13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,8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14 00000 00 0000 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02,0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4 06000 00 0000 43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30,0</w:t>
            </w:r>
          </w:p>
        </w:tc>
      </w:tr>
      <w:tr>
        <w:trPr>
          <w:trHeight w:val="135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4 06300 00 0000 43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0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4 13000 00 0000 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0</w:t>
            </w:r>
          </w:p>
        </w:tc>
      </w:tr>
      <w:tr>
        <w:trPr>
          <w:trHeight w:val="100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16 00000 00 0000 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6,7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6 01000 01 0000 14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7</w:t>
            </w:r>
          </w:p>
        </w:tc>
      </w:tr>
      <w:tr>
        <w:trPr>
          <w:trHeight w:val="202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6 07000 00 0000 14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39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 00 00000 00 0000 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2 0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1 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7 993,9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 02 00000 00 0000 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2 3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1 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7 993,9</w:t>
            </w:r>
          </w:p>
        </w:tc>
      </w:tr>
      <w:tr>
        <w:trPr>
          <w:trHeight w:val="6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10000 00 0000 15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4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801,1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20000 00 0000 15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 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933,3</w:t>
            </w:r>
          </w:p>
        </w:tc>
      </w:tr>
      <w:tr>
        <w:trPr>
          <w:trHeight w:val="7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30000 00 0000 15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 926,2</w:t>
            </w:r>
          </w:p>
        </w:tc>
      </w:tr>
      <w:tr>
        <w:trPr>
          <w:trHeight w:val="51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40000 00 0000 15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3</w:t>
            </w:r>
          </w:p>
        </w:tc>
      </w:tr>
      <w:tr>
        <w:trPr>
          <w:trHeight w:val="69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 07 00000 00 0000 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7 04000 04 0000 15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 19 00000 00 0000 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2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19 00000 04 0000 15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2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3 3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 47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»</w:t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 </w:t>
            </w:r>
            <w:r>
              <w:rPr>
                <w:sz w:val="20"/>
                <w:szCs w:val="20"/>
              </w:rPr>
              <w:t>128 «О бюджете городского о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2 год и на плановый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Приложение № 2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О бюджете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ород Чкаловск 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2 год и на плановый период 202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   2024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бюджета городского округа город Чкаловск Нижегородской области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2 год и на плановый период 2023 и 20234 г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  <w:shd w:fill="FFFF00" w:val="clear"/>
        </w:rPr>
      </w:pPr>
      <w:r>
        <w:rPr>
          <w:b/>
          <w:sz w:val="26"/>
          <w:szCs w:val="26"/>
          <w:shd w:fill="FFFF00" w:val="clea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</w:t>
      </w:r>
    </w:p>
    <w:tbl>
      <w:tblPr>
        <w:tblW w:w="94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11"/>
        <w:gridCol w:w="1134"/>
        <w:gridCol w:w="1276"/>
      </w:tblGrid>
      <w:tr>
        <w:trPr>
          <w:tblHeader w:val="true"/>
          <w:trHeight w:val="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СТОЧНИКИ ВНУТРЕННОГО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ВНЕШНЕГО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направляемых на исполнение гарантий муниципального образования в иностранной валюте, предоставленных Российской Федерации в рамках использования целевых иностранных кредитов,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»</w:t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№ </w:t>
            </w:r>
            <w:r>
              <w:rPr>
                <w:sz w:val="20"/>
                <w:szCs w:val="20"/>
              </w:rPr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2 год и на плановый 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Приложение № 3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О бюджете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ород Чкаловск 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2 год и на плановый период 202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   2024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город Чкаловск Нижегородской области на 2022 год и на плановый период 2023 и 2024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411"/>
        <w:gridCol w:w="681"/>
        <w:gridCol w:w="1169"/>
        <w:gridCol w:w="1134"/>
        <w:gridCol w:w="1134"/>
      </w:tblGrid>
      <w:tr>
        <w:trPr>
          <w:trHeight w:val="300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4 5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 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 470,8</w:t>
            </w:r>
          </w:p>
        </w:tc>
      </w:tr>
      <w:tr>
        <w:trPr>
          <w:trHeight w:val="31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14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4 5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 833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 256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7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163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1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812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7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0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280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 (Социальное обеспечение и иные выплаты населению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 (Социальное обеспечение и иные выплаты населению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 (Социальное обеспечение и иные выплаты населению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834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 (Социальное обеспечение и иные выплаты населению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 (Социальное обеспечение и иные выплаты населению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 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 за исключением расходов на выплату заработной платы с начислениями на нее педагогическим работник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0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4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4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 (Капитальные вложения в объекты государственной (муниципальной) собственнос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строительства объектов на территории гог 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 (Капитальные вложения в объекты государственной (муниципальной) собственнос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лнозащитной дамб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 (Капитальные вложения в объекты государственной (муниципальной) собственнос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 (Капитальные вложения в объекты государственной (муниципальной) собственнос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 Кругло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 (Капитальные вложения в объекты государственной (муниципальной) собственнос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 (Капитальные вложения в объекты государственной (муниципальной) собственнос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66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 (Социальное обеспечение и иные выплаты населению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8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 (Социальное обеспечение и иные выплаты населению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 (Капитальные вложения в объекты государственной (муниципальной) собственнос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6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(Социальное обеспечение и иные выплаты населению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(Капитальные вложения в объекты государственной (муниципальной) собственнос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87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6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 заключенных муниципальными образованиями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 заключенных муниципальными образованиями Нижегородской области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 (Капитальные вложения в объекты государственной (муниципальной) собственнос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 (Капитальные вложения в объекты государственной (муниципальной) собственнос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 (Капитальные вложения в объекты государственной (муниципальной) собственнос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0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 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 за исключением расходов на выплату заработной платы с начислениями на нее педагогическим работник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06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управления культуры, туризма ,спорта и молодежной политик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9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 (Обслуживание государственного (муниципального) долга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поддержки малого и среднего предпринимательства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0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 "Подросток", 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искредитации идеологии терроризма и экстремизма.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дискредитации идеологии терроризма и экстремизма,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дискредитации идеологии терроризма и экстремизма,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4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1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в д.Тяжелухино г.о.г.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в д.Тяжелухино г.о.г. 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.Беседы городской округ город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.Беседы городской округ город 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в д. Умники г.о.г.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в д. Умники г.о.г. 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атационной техники для содержания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2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49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(субсидирование части затра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(субсидирование части затра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6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(субсидирование части затра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 (Капитальные вложения в объекты государственной (муниципальной) собственнос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 (Капитальные вложения в объекты государственной (муниципальной) собственнос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5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13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51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Капитальные вложения в объекты государственной (муниципальной) собственност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 предусмотренных Кодексом Нижегородской области об административных правонарушен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 предусмотренных Кодексом Нижегородской области об административных правонаруш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(Социальное обеспечение и иные выплаты населению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9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 муниципальных округов и городских округ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 муниципальных округов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 муниципальных округов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(изменению, допол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1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 (Социальное обеспечение и иные выплаты населению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 (Иные бюджетные ассигновани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  <w:r>
        <w:rPr/>
        <w:t xml:space="preserve">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№ </w:t>
            </w:r>
            <w:r>
              <w:rPr>
                <w:sz w:val="20"/>
                <w:szCs w:val="20"/>
              </w:rPr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2 год и на плановый 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Приложение №4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ижегород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О бюджете городского округ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ород Чкаловск 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2 год и на плановый период 202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   2024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Ведомственная структура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2 год на плановый период 2023 и 2024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3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709"/>
        <w:gridCol w:w="425"/>
        <w:gridCol w:w="426"/>
        <w:gridCol w:w="1417"/>
        <w:gridCol w:w="671"/>
        <w:gridCol w:w="1275"/>
        <w:gridCol w:w="1134"/>
        <w:gridCol w:w="1134"/>
      </w:tblGrid>
      <w:tr>
        <w:trPr>
          <w:trHeight w:val="300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-домст-в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4 5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 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 470,8</w:t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1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4 5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 833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 256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ТУРИЗМА, СПОРТА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0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 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туризма,спорта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8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1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28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расположенных в сельской местности и малых городах,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обеспечению и проведению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осуществляющих образовательную деятельность, с целью установления соответствия уровня квалификации требованиям,предъявляемым к первой квалификационной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4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4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4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пищевой и перерабатывающей промышл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49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укрепление финансово-экономического состояния сельхозтоваропроизводителей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ПИТАЛЬНОГО СТРОИТЕЛЬСТВА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лнозащитной дам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строительства объектов на территории гог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Кругл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3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5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62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1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(изменению,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муниципальных округов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предупреждени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искредитации идеологии терроризма и экстремизма.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дискредитации идеологии терроризма и экстремизма,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обеспечение безопасности насе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5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осуществляющим социально-значимые перево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в д.Тяжелухино г.о.г.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.Беседы городской округ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в д.Умники г.о.г.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атационной техники для содержания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направленных на развити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3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3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8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заключенных муниципальными образованиями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4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0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8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8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предусмотренных Кодексом Нижегородской области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 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33,6</w:t>
            </w:r>
          </w:p>
        </w:tc>
      </w:tr>
      <w:tr>
        <w:trPr>
          <w:trHeight w:val="119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1148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181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9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9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9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104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  <w:r>
        <w:rPr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5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2 год на плановый период 2023 и 2024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9"/>
        <w:gridCol w:w="567"/>
        <w:gridCol w:w="1417"/>
        <w:gridCol w:w="709"/>
        <w:gridCol w:w="1276"/>
        <w:gridCol w:w="1275"/>
        <w:gridCol w:w="1135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4 5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 0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 470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14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4 5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 833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 256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7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90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6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4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 "Подросток", 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 муниципальных округов и городских округ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6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искредитации идеологии терроризма и экстремизма.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дискредитации идеологии терроризма и экстремизма,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1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38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4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2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49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6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лнозащитной дамб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в д.Тяжелухино г.о.г.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.Беседы городской округ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в д. Умники г.о.г.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атационной техники для содержания автомобильных дорог общего пользования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0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49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50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3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6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строительства объектов на территории гог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Кругло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 заключенных муниципальными образованиями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0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4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9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8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8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2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 предусмотренных Кодексом Нижегородской области об административных правонарушен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9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5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209,8</w:t>
            </w:r>
          </w:p>
        </w:tc>
      </w:tr>
      <w:tr>
        <w:trPr>
          <w:trHeight w:val="3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2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4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4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940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 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 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6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5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1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3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1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3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 туризма, спорта и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91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3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1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7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9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9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6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</w:t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kern w:val="2"/>
      <w:sz w:val="24"/>
      <w:szCs w:val="24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before="280" w:after="280"/>
    </w:pPr>
    <w:rPr/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</cp:lastModifiedBy>
  <cp:lastPrinted>2022-03-04T11:32:00Z</cp:lastPrinted>
  <dcterms:modified xsi:type="dcterms:W3CDTF">2022-03-05T06:46:00Z</dcterms:modified>
  <cp:revision>52</cp:revision>
  <dc:subject/>
  <dc:title>ЗЕМСКОЕ СОБРАНИЕ ЧКАЛОВСКОГО РАЙОНА</dc:title>
</cp:coreProperties>
</file>